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>
          <w:rFonts w:cs="Courier New" w:ascii="Courier New" w:hAnsi="Courier New"/>
        </w:rPr>
        <w:t xml:space="preserve">Poule      Mat    Gew tot   Kg ('  /'  )  Aanvang   .  </w:t>
      </w:r>
      <w:r>
        <w:rPr>
          <w:rFonts w:cs="Courier New" w:ascii="Courier New" w:hAnsi="Courier New"/>
          <w:lang w:val="en-GB"/>
        </w:rPr>
        <w:t xml:space="preserve">h  Wed.   min.       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-----------------------------------------------------------------WED-PNT-RES-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  !xx!  !xx!  !xx!xx!  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  !xx!  !xx!  !xx!xx!  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-----------------------------------------------------------------------------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  !xx!xx!  !xx!xx!  !xx!  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  !xx!xx!  !xx!xx!  !xx!  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-----------------------------------------------------------------------------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  !xx!  !xx!xx!  !xx!  !xx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  !xx!  !xx!xx!  !xx!  !xx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-----------------------------------------------------------------------------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xx!  !xx!  !xx!  !xx!  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xx!  !xx!  !xx!  !xx!  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-----------------------------------------------------------------------------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  !xx!xx!  !xx!xx!  !xx!xx!  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  !xx!xx!  !xx!xx!  !xx!xx!  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-----------------------------------------------------------------------------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-----------------------------------------------------------------WED-PNT-RES-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  !xx!  !xx!  !xx!xx!  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  !xx!  !xx!  !xx!xx!  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-----------------------------------------------------------------------------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  !xx!xx!  !xx!xx!  !xx!  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  !xx!xx!  !xx!xx!  !xx!  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-----------------------------------------------------------------------------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  !xx!  !xx!xx!  !xx!  !xx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  !xx!  !xx!xx!  !xx!  !xx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-----------------------------------------------------------------------------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xx!  !xx!  !xx!  !xx!  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xx!xx!  !xx!  !xx!  !xx!  !xx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-----------------------------------------------------------------------------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  !xx!xx!  !xx!xx!  !xx!xx!  !   !   !   ! 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!                                  !  !xx!xx!  !xx!xx!  !xx!xx!  !   !   !   ! 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- 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nale  Nummers 1 en 2 (resultaten voorronden meenemen)  Aantal Prijsen = 4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Preformatted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! Naam          Ver/Sp.            !   !   !   !   !   !   !</w:t>
      </w:r>
      <w:r>
        <w:rPr>
          <w:rFonts w:cs="Courier New" w:ascii="Courier New" w:hAnsi="Courier New"/>
          <w:lang w:val="en-GB"/>
        </w:rPr>
        <w:t>WED !PNT !RES!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--------------------------------------------------------------------------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1 !                                  !   !xxx!xxx!   !xxx!   !    !    !   !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!                                  !   !xxx!xxx!   !xxx!   !    !    !   !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--------------------------------------------------------------------------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2 !                                  !   !xxx!   !xxx!   !xxx!    !    !   !</w:t>
      </w:r>
    </w:p>
    <w:p>
      <w:pPr>
        <w:pStyle w:val="PreformattedText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!                                  !   !xxx!   !xxx!   !xxx!    !    !   !</w:t>
      </w:r>
    </w:p>
    <w:p>
      <w:pPr>
        <w:pStyle w:val="PreformattedText"/>
        <w:rPr/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1 !                                  !xxx!   !xxx!   !   !xxx!    !    !   !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!                                  !xxx!   !xxx!   !   !xxx!    !    !   !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2 !                                  !xxx!   !   !xxx!xxx!   !    !    !   !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!                                  !xxx!   !   !xxx!xxx!   !    !    !   !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Preformatted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 Mono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nl-NL" w:bidi="hi-IN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Bitstream Vera Sans Mono;MS Gothic" w:hAnsi="Bitstream Vera Sans Mono;MS Gothic" w:eastAsia="SimHei;黑体" w:cs="Mang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9:06:00Z</dcterms:created>
  <dc:creator/>
  <dc:description/>
  <dc:language>en-US</dc:language>
  <cp:lastModifiedBy>jbn-noord</cp:lastModifiedBy>
  <dcterms:modified xsi:type="dcterms:W3CDTF">2016-11-06T09:07:00Z</dcterms:modified>
  <cp:revision>3</cp:revision>
  <dc:subject/>
  <dc:title/>
</cp:coreProperties>
</file>