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dw : poule -&gt; mat                                           Bedum 19-03-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1-10-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 : Menno S Ter Hase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 : Het indelen van poules naar matten . Door daarna de weegty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vangstijd intevullen wordt een nieuwe poule notatie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geheel bestaat uit 2 programma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: TEST11.EXE deze genereerd (bij inPoule) een een file POULES.BA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bevat de active poule+tij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SUFFEL.EXE deze leest POULES.BAS en maakt een LIST.C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ze laatste file bevat een mat poule indeling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EL maakt een indeling van poules naar mat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methode is tweeerlei a: zodanig dat iedere deelnemer doorpo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ar (alleen naar een zwaarde gewichtskl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zodanig dat niet gelet wordt op doorpoule baarhe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grote verschil zit hem in rekentijd en totaaltij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aatste methode geeft een kortere dag tijd en een opt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. Het programma scheid de wedstrijd duur tyden per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w.z. 2 min komt niet op een mat met 3 min testa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konsessie is gedaan richting tafelschrijver en scheidsre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h het maakt de indeling minder optima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is ook mogelijk de jongens en meisjes te schei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is gedaan om een mogelijkheid te krijgende meisjes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n verdrinken tussen alleen maar jongens pou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is mogelijk de minimum blok tijd te vergroten (max is 120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is een tamelijk imperische methode , daar geen minimu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intergraal over poule/mat tijden wordt berek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bloktijd welke geadviseerd wordt is de minimale bloktij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men denkt de oplossing niet redelijk vind dan draai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a opnieuw .Met een editor kan de file LIST.CON eventu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r eigen wensen worden aangepast en voorzien worden van tij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 TEST11.EXE voegt de file LIST.CON tydens inPoule zamen met 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ige poule gegeve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 kan zonodig indien de resultaten niet naar bevallen 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niew met SUFFEL gaan stoeien of de file LIST.CON bijwerk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: Als men een doorpoule schema heeft gekozen dan moe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k volgorde in LIST.CON niet wijzig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 volgorde loopt volgens gevraagde sorteer opti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men een NIET doorpoule schema heeft gekozen dat kan men de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gorde rusting verander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choon het programma iets van 8 poule op een mat toestaat i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t wenselijk (doe praktisch niet meer dan 3 of 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aantal poule is max 120 stuks en het aantal matten ergen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stuks (i.v.m. geheugen ruimte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 kan niet uitgaan van ****.HAD files , dit werkt ni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nk ook dat het wegen tijd kost , men kan ongeveer 100 deeln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3/4 uur weg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el succes en ik hoor nog wel van de nodige fouten , Menno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