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Bedum 21-10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 xxxxx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de schijf met programma'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EL is het niet in gepoulde deelnemer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HAD is het in gepoulde deelnemer be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HAD is een deel bestand van *.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BRF een toegevoegd briefje aan de brief welke gemaak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scholen en ver. (behoeft niet aanwezig te zijn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11.EXE is de editor en informatie  [ Dokumentatie : POULIND.DO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stra files : jongens.vrd,meisjes.vrd = verdel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ul.vrd                = indeling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 Dokumentatie : JUDOTOURN.DO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 Dokumentatie : POULE.HK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LIM.FTN moet in dezelfde dir. staan als het deelnemer be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stra files : report.lst              =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.lst              = winna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ef.lst               = brieven scholen&amp;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artje.lst             = kaar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ules.lst              = poule for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glijst.lst             = poule weeg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gall.lst             = alfabetische weeg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poule.lst             = omgepoulde deelne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enlid.lst             = waarschijnlijk geen lid JB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rant.lst               = tournooi boek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L.EXE  geeft mat indeling          [ Dokumentatie : TOPOUL.DO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stra files : poules.bas              = inter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con                = poule mat inde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dee achter het geheel is de volge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tnodigen organisatie en scheidsrechter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eren deelnemers                                   (J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iting in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oulen deelnemers op geb. / gew. / kyu              (J11 &amp;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le toewijzing en splitsing                         (J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les toewijzen aan matten en weeg/aanvangs tijden   (SUFFEL&amp;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kaartjes en briefen (en versturen)          (J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dstrijdboekje genereren                             (J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po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lnemers veranderen van gewichten                   (J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Wedstrijd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maken van de poules en weeglijsten en tijddiagram (J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 Wedstrijd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mpoulen ?)                                          (J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aars invoeren en resultaten uitdraaien            (J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11 heet menu gestuurd te zij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de file ANSI.SYS dient in CONFIG.SYS te zijn opgegev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oetjes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no S. Ter Has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mmelanderdrif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781 LA Be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l/fax : 050-30133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