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fr-FR"/>
        </w:rPr>
        <w:t xml:space="preserve">Poule      Mat    GewKl.    </w:t>
      </w:r>
      <w:r>
        <w:rPr>
          <w:rFonts w:eastAsia="MS Mincho;ＭＳ 明朝"/>
        </w:rPr>
        <w:t>Kg ('  /'  )  Aanvang      h  Wed.   min.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WED-PNT-RES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  !XX!XX!  !XX!XX!XX!  !XX!XX!XX!  !XX!XX!XX!  !XX!XX!  !XX!XX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  !XX!XX!  !XX!XX!XX!  !XX!XX!XX!  !XX!XX!XX!  !XX!XX!  !XX!XX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  !XX!XX!XX!  !XX!XX!XX!  !XX!XX!XX!  !XX!XX!XX!  !XX!XX!XX!  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  !XX!XX!XX!  !XX!XX!XX!  !XX!XX!XX!  !XX!XX!XX!  !XX!XX!XX!  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XX!  !XX!XX!  !XX!XX!  !XX!XX!  !XX!XX!  !XX!XX!XX!  !XX!XX!XX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XX!  !XX!XX!  !XX!XX!  !XX!XX!  !XX!XX!  !XX!XX!XX!  !XX!XX!XX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XX!  !XX!XX!XX!  !XX!XX!  !XX!XX!  !XX!XX!  !XX!XX!XX!XX!  !XX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XX!  !XX!XX!XX!  !XX!XX!  !XX!XX!  !XX!XX!  !XX!XX!XX!XX!  !XX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XX!XX!  !XX!XX!  !XX!XX!XX!  !XX!XX!  !XX!XX!  !XX!  !XX!XX!XX!   !   !   !</w:t>
      </w:r>
    </w:p>
    <w:p>
      <w:pPr>
        <w:pStyle w:val="Onbewerktetekst"/>
        <w:rPr/>
      </w:pPr>
      <w:r>
        <w:rPr>
          <w:rFonts w:eastAsia="MS Mincho;ＭＳ 明朝"/>
        </w:rPr>
        <w:t>!                                  !XX!XX!  !XX!XX!  !XX!XX</w:t>
      </w:r>
      <w:r>
        <w:rPr>
          <w:rFonts w:eastAsia="MS Mincho;ＭＳ 明朝"/>
          <w:lang w:val="en-GB"/>
        </w:rPr>
        <w:t>!XX!  !XX!XX!  !XX!XX!  !XX!  !XX!XX!XX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XX!XX!  !XX!XX!XX!  !XX!XX!XX!  !XX!XX!XX!  !XX!XX!XX!  !XX!  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XX!XX!  !XX!XX!XX!  !XX!XX!XX!  !XX!XX!XX!  !XX!XX!XX!  !XX!  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XX!XX!XX!  !XX!XX!  !XX!XX!  !XX!XX!XX!  !XX!XX!  !XX!XX!  !XX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!                                  !XX!XX!XX!  !XX!XX!  !XX!XX!  !XX!XX!XX!  !XX!XX!  !XX!XX!  !XX!   !   !   !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een   Finale      Aantal Prijzen = 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57:00Z</dcterms:created>
  <dc:creator>gebruiker</dc:creator>
  <dc:description/>
  <dc:language>en-US</dc:language>
  <cp:lastModifiedBy>gebruiker</cp:lastModifiedBy>
  <dcterms:modified xsi:type="dcterms:W3CDTF">2010-03-17T16:57:00Z</dcterms:modified>
  <cp:revision>4</cp:revision>
  <dc:subject/>
  <dc:title>Poule      Mat    GewKl</dc:title>
</cp:coreProperties>
</file>