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/>
      </w:pPr>
      <w:r>
        <w:rPr>
          <w:rFonts w:eastAsia="MS Mincho;ＭＳ 明朝"/>
          <w:sz w:val="16"/>
        </w:rPr>
        <w:t xml:space="preserve">Poule      Mat    Gew tot   Kg ('  /'  )  Aanvang   .  </w:t>
      </w:r>
      <w:r>
        <w:rPr>
          <w:rFonts w:eastAsia="MS Mincho;ＭＳ 明朝"/>
          <w:sz w:val="16"/>
          <w:lang w:val="en-GB"/>
        </w:rPr>
        <w:t xml:space="preserve">h  Wed.   min.       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WED-PNT-RES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  │██│  │██│██│██│  │██│██│  │██│██│██│  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  │██│  │██│██│██│  │██│██│  │██│██│██│  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  │██│██│  │██│  │██│██│  │██│██│  │██│██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  │██│██│  │██│  │██│██│  │██│██│  │██│██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  │██│  │██│██│██│  │██│██│  │██│██│  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  │██│  │██│██│██│  │██│██│  │██│██│  │██│   │   │   │ </w:t>
      </w:r>
    </w:p>
    <w:p>
      <w:pPr>
        <w:pStyle w:val="Onbewerktetekst"/>
        <w:rPr/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  │██│██│  │██│  │██│  │██│██│██│  │██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  │██│██│  │██│  │██│  │██│██│██│  │██│██│   │   │   │ </w:t>
      </w:r>
    </w:p>
    <w:p>
      <w:pPr>
        <w:pStyle w:val="Onbewerktetekst"/>
        <w:rPr/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██│██│██│  │██│██│  │██│  │██│  │██│██│  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██│██│██│  │██│██│  │██│  │██│  │██│██│  │   │   │   │ </w:t>
      </w:r>
    </w:p>
    <w:p>
      <w:pPr>
        <w:pStyle w:val="Onbewerktetekst"/>
        <w:rPr/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██│  │██│██│  │██│██│██│██│  │██│  │██│  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██│  │██│██│  │██│██│██│██│  │██│  │██│  │   │   │   │ </w:t>
      </w:r>
    </w:p>
    <w:p>
      <w:pPr>
        <w:pStyle w:val="Onbewerktetekst"/>
        <w:rPr/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WED-PNT-RES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  │██│  │██│██│██│  │██│██│  │██│██│██│  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  │██│  │██│██│██│  │██│██│  │██│██│██│  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  │██│██│  │██│  │██│██│  │██│██│  │██│██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  │██│██│  │██│  │██│██│  │██│██│  │██│██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  │██│  │██│██│██│  │██│██│  │██│██│  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  │██│  │██│██│██│  │██│██│  │██│██│  │██│   │   │   │ </w:t>
      </w:r>
    </w:p>
    <w:p>
      <w:pPr>
        <w:pStyle w:val="Onbewerktetekst"/>
        <w:rPr/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  │██│██│  │██│  │██│  │██│██│██│  │██│██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  │██│██│  │██│  │██│  │██│██│██│  │██│██│   │   │   │ </w:t>
      </w:r>
    </w:p>
    <w:p>
      <w:pPr>
        <w:pStyle w:val="Onbewerktetekst"/>
        <w:rPr/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██│██│██│  │██│██│  │██│  │██│  │██│██│  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██│██│██│  │██│██│  │██│  │██│  │██│██│  │   │   │   │ </w:t>
      </w:r>
    </w:p>
    <w:p>
      <w:pPr>
        <w:pStyle w:val="Onbewerktetekst"/>
        <w:rPr/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██│  │██│██│  │██│██│██│██│  │██│  │██│  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!                                  │██│██│  │██│██│  │██│██│██│██│  │██│  │██│  │   │   │   │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--------------------------------------------------------------------------------------------- 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Onbewerktetekst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Finale  Nummers 1 en 2 (resultaten voorronden meenemen)  Aantal Prijsen = 4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Onbewerktetekst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--------------------------------------------------------------------------</w:t>
      </w:r>
    </w:p>
    <w:p>
      <w:pPr>
        <w:pStyle w:val="Onbewerktetekst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! Naam          Ver/Sp.            !   !   !   !   !   !   !</w:t>
      </w:r>
      <w:r>
        <w:rPr>
          <w:rFonts w:eastAsia="MS Mincho;ＭＳ 明朝"/>
          <w:sz w:val="16"/>
          <w:lang w:val="en-GB"/>
        </w:rPr>
        <w:t>WED !PNT !RES!</w:t>
      </w:r>
    </w:p>
    <w:p>
      <w:pPr>
        <w:pStyle w:val="Onbewerktetekst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--------------------------------------------------------------------------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A1 !                                  !   !███!███!   !███!   !    !    !   !</w:t>
      </w:r>
    </w:p>
    <w:p>
      <w:pPr>
        <w:pStyle w:val="Onbewerktetekst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!                                  !   !███!███!   !███!   !    !    !   !</w:t>
      </w:r>
    </w:p>
    <w:p>
      <w:pPr>
        <w:pStyle w:val="Onbewerktetekst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--------------------------------------------------------------------------</w:t>
      </w:r>
    </w:p>
    <w:p>
      <w:pPr>
        <w:pStyle w:val="Onbewerktetekst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A2 !                                  !   !███!   !███!   !███!    !    !   !</w:t>
      </w:r>
    </w:p>
    <w:p>
      <w:pPr>
        <w:pStyle w:val="Onbewerktetekst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!                                  !   !███!   !███!   !███!    !    !   !</w:t>
      </w:r>
    </w:p>
    <w:p>
      <w:pPr>
        <w:pStyle w:val="Onbewerktetekst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--------------------------------------------------------------------------</w:t>
      </w:r>
    </w:p>
    <w:p>
      <w:pPr>
        <w:pStyle w:val="Onbewerktetekst"/>
        <w:rPr/>
      </w:pPr>
      <w:r>
        <w:rPr>
          <w:rFonts w:eastAsia="MS Mincho;ＭＳ 明朝"/>
          <w:sz w:val="16"/>
          <w:lang w:val="en-GB"/>
        </w:rPr>
        <w:t xml:space="preserve">B1 !                                  !███!   </w:t>
      </w:r>
      <w:r>
        <w:rPr>
          <w:rFonts w:eastAsia="MS Mincho;ＭＳ 明朝"/>
          <w:sz w:val="16"/>
        </w:rPr>
        <w:t>!███!   !   !███!    !    !   !</w:t>
      </w:r>
    </w:p>
    <w:p>
      <w:pPr>
        <w:pStyle w:val="Onbewerkteteks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!                                  !███!   !███!   !   !███!    !    !   !</w:t>
      </w:r>
    </w:p>
    <w:p>
      <w:pPr>
        <w:pStyle w:val="Onbewerkteteks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--------------------------------------------------------------------------</w:t>
      </w:r>
    </w:p>
    <w:p>
      <w:pPr>
        <w:pStyle w:val="Onbewerkteteks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2 !                                  !███!   !   !███!███!   !    !    !   !</w:t>
      </w:r>
    </w:p>
    <w:p>
      <w:pPr>
        <w:pStyle w:val="Onbewerkteteks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!                                  !███!   !   !███!███!   !    !    !   !</w:t>
      </w:r>
    </w:p>
    <w:p>
      <w:pPr>
        <w:pStyle w:val="Onbewerkteteks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--------------------------------------------------------------------------</w:t>
      </w:r>
    </w:p>
    <w:p>
      <w:pPr>
        <w:pStyle w:val="Onbewerkteteks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Onbewerkteteks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22:00Z</dcterms:created>
  <dc:creator>Unknown User</dc:creator>
  <dc:description/>
  <dc:language>en-US</dc:language>
  <cp:lastModifiedBy>Unknown User</cp:lastModifiedBy>
  <dcterms:modified xsi:type="dcterms:W3CDTF">2006-12-27T13:22:00Z</dcterms:modified>
  <cp:revision>2</cp:revision>
  <dc:subject/>
  <dc:title>Poule      Mat    Gew tot   Kg ('  /'  )  Aanvang   </dc:title>
</cp:coreProperties>
</file>