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edsopgemaaktetekst"/>
        <w:rPr/>
      </w:pPr>
      <w:r>
        <w:rPr/>
        <w:t>*---------J.B.N.-----------------------------------------------NOORD-------*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    </w:t>
      </w:r>
      <w:r>
        <w:rPr/>
        <w:t>Poule no =         J / M      Geb     /       Gew  tot     Kg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            </w:t>
      </w:r>
      <w:r>
        <w:rPr/>
        <w:t>Plaats  Hier  de   Eersten  uit  de  Voorronden</w:t>
      </w:r>
    </w:p>
    <w:p>
      <w:pPr>
        <w:pStyle w:val="Reedsopgemaakteteks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  <w:t xml:space="preserve">        </w:t>
      </w:r>
      <w:r>
        <w:rPr/>
        <w:t>! Naam                    !    !    !    !Gew !Pnt !Plaats!</w:t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    !    !xxxx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    !    !xxxx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    !xxxx!    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    !xxxx!    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xxxx!    !    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xxxx!    !    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     </w:t>
      </w:r>
      <w:r>
        <w:rPr/>
        <w:t>(Eerste hieruit is Kampioen :                             )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            </w:t>
      </w:r>
      <w:r>
        <w:rPr/>
        <w:t>Plaats  Hier  de   Tweeden  uit  de  Voorronden</w:t>
      </w:r>
    </w:p>
    <w:p>
      <w:pPr>
        <w:pStyle w:val="Reedsopgemaakteteks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  <w:t xml:space="preserve">        </w:t>
      </w:r>
      <w:r>
        <w:rPr/>
        <w:t>! Naam                    !    !    !    !Gew !Pnt !Plaats!</w:t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    !    !xxxx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    !    !xxxx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    !xxxx!    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    !xxxx!    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xxxx!    !    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!                         !xxxx!    !    !    !    !      !</w:t>
      </w:r>
    </w:p>
    <w:p>
      <w:pPr>
        <w:pStyle w:val="Reedsopgemaakteteks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</w:t>
      </w:r>
      <w:r>
        <w:rPr/>
        <w:t>Plaats hier de nummers 2,3 uit Eersten en de nummers 1,2 uit Tweeden</w:t>
      </w:r>
    </w:p>
    <w:p>
      <w:pPr>
        <w:pStyle w:val="Reedsopgemaaktetekst"/>
        <w:rPr/>
      </w:pPr>
      <w:r>
        <w:rPr/>
        <w:t xml:space="preserve">         </w:t>
      </w:r>
      <w:r>
        <w:rPr/>
        <w:t xml:space="preserve">( resultaten uit de hier bovenstaande poules meenemen ) 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  <w:t xml:space="preserve">   </w:t>
      </w:r>
      <w:r>
        <w:rPr/>
        <w:t>! Naam      Ver/Sp.       !   !   !   !   !   !   !Gew !Pnt !Plaats!</w:t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   !xxx!xxx!   !xxx!   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   !xxx!xxx!   !xxx!   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   !xxx!   !xxx!   !xxx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   !xxx!   !xxx!   !xxx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xxx!   !xxx!   !   !xxx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xxx!   !xxx!   !   !xxx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xxx!   !   !xxx!xxx!   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xxx!   !   !xxx!xxx!   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</w:t>
      </w:r>
      <w:r>
        <w:rPr/>
        <w:t>(Nummer een  hieruit is 2e  :                                       )</w:t>
      </w:r>
    </w:p>
    <w:p>
      <w:pPr>
        <w:pStyle w:val="Reedsopgemaaktetekst"/>
        <w:rPr/>
      </w:pPr>
      <w:r>
        <w:rPr/>
        <w:t xml:space="preserve">   </w:t>
      </w:r>
      <w:r>
        <w:rPr/>
        <w:t>(       twee            3e  :                                       )</w:t>
      </w:r>
    </w:p>
    <w:p>
      <w:pPr>
        <w:pStyle w:val="Reedsopgemaaktetekst"/>
        <w:rPr/>
      </w:pPr>
      <w:r>
        <w:rPr/>
        <w:t xml:space="preserve">   </w:t>
      </w:r>
      <w:r>
        <w:rPr/>
        <w:t>(       derde           4e  :                                      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nl-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edsopgemaaktetekst">
    <w:name w:val="Reeds opgemaakte teks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5:02:13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