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edsopgemaaktetekst"/>
        <w:rPr/>
      </w:pPr>
      <w:r>
        <w:rPr/>
        <w:t>*---------J.B.N.-----------------------------------------------NOORD-------*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</w:t>
      </w:r>
      <w:r>
        <w:rPr/>
        <w:t>Poule no =         J / M      Geb     /       Gew  tot     Kg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 </w:t>
      </w:r>
      <w:r>
        <w:rPr/>
        <w:t>Plaats  hier  de  nummers  Een en Twee uit de Voorronden</w:t>
      </w:r>
    </w:p>
    <w:p>
      <w:pPr>
        <w:pStyle w:val="Reedsopgemaakteteks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Naam      Ver/Sp.       !   !   !   !   !   !   !Gew !Pnt !Plaats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xxx!   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xxx!   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   !xxx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   !xxx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xxx!   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xxx!   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   !xxx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   !xxx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</w:t>
      </w:r>
      <w:r>
        <w:rPr/>
        <w:t>(Nummer een  hieruit is 1e  :                                       )</w:t>
      </w:r>
    </w:p>
    <w:p>
      <w:pPr>
        <w:pStyle w:val="Reedsopgemaaktetekst"/>
        <w:rPr/>
      </w:pPr>
      <w:r>
        <w:rPr/>
        <w:t xml:space="preserve">   </w:t>
      </w:r>
      <w:r>
        <w:rPr/>
        <w:t>(       twee            2e  :                                       )</w:t>
      </w:r>
    </w:p>
    <w:p>
      <w:pPr>
        <w:pStyle w:val="Reedsopgemaaktetekst"/>
        <w:rPr/>
      </w:pPr>
      <w:r>
        <w:rPr/>
        <w:t xml:space="preserve">   </w:t>
      </w:r>
      <w:r>
        <w:rPr/>
        <w:t>(       drie            3e  :                                       )</w:t>
      </w:r>
    </w:p>
    <w:p>
      <w:pPr>
        <w:pStyle w:val="Reedsopgemaaktetekst"/>
        <w:rPr/>
      </w:pPr>
      <w:r>
        <w:rPr/>
        <w:t xml:space="preserve">   </w:t>
      </w:r>
      <w:r>
        <w:rPr/>
        <w:t>(       vier            4e  :                                       )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>*---------J.B.N.-----------------------------------------------NOORD-------*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</w:t>
      </w:r>
      <w:r>
        <w:rPr/>
        <w:t>Poule no =         J / M      Geb     /       Gew  tot     Kg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      </w:t>
      </w:r>
      <w:r>
        <w:rPr/>
        <w:t>Plaats  hier  de  nummers  Een en Twee uit de Voorronden</w:t>
      </w:r>
    </w:p>
    <w:p>
      <w:pPr>
        <w:pStyle w:val="Reedsopgemaakteteks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Naam      Ver/Sp.       !   !   !   !   !   !   !Gew !Pnt !Plaats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xxx!   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xxx!   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   !xxx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   !xxx!   !xxx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xxx!   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xxx!   !   !xxx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   !xxx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!                         !xxx!   !   !xxx!xxx!   !    !    !      !</w:t>
      </w:r>
    </w:p>
    <w:p>
      <w:pPr>
        <w:pStyle w:val="Reedsopgemaakteteks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Reedsopgemaaktetekst"/>
        <w:rPr/>
      </w:pPr>
      <w:r>
        <w:rPr/>
      </w:r>
    </w:p>
    <w:p>
      <w:pPr>
        <w:pStyle w:val="Reedsopgemaaktetekst"/>
        <w:rPr/>
      </w:pPr>
      <w:r>
        <w:rPr/>
        <w:t xml:space="preserve">   </w:t>
      </w:r>
      <w:r>
        <w:rPr/>
        <w:t>(Nummer een  hieruit is 1e  :                                       )</w:t>
      </w:r>
    </w:p>
    <w:p>
      <w:pPr>
        <w:pStyle w:val="Reedsopgemaaktetekst"/>
        <w:rPr/>
      </w:pPr>
      <w:r>
        <w:rPr/>
        <w:t xml:space="preserve">   </w:t>
      </w:r>
      <w:r>
        <w:rPr/>
        <w:t>(       twee            2e  :                                       )</w:t>
      </w:r>
    </w:p>
    <w:p>
      <w:pPr>
        <w:pStyle w:val="Reedsopgemaaktetekst"/>
        <w:rPr/>
      </w:pPr>
      <w:r>
        <w:rPr/>
        <w:t xml:space="preserve">   </w:t>
      </w:r>
      <w:r>
        <w:rPr/>
        <w:t>(       drie            3e  :                                       )</w:t>
      </w:r>
    </w:p>
    <w:p>
      <w:pPr>
        <w:pStyle w:val="Reedsopgemaaktetekst"/>
        <w:rPr/>
      </w:pPr>
      <w:r>
        <w:rPr/>
        <w:t xml:space="preserve">   </w:t>
      </w:r>
      <w:r>
        <w:rPr/>
        <w:t>(       vier            4e  :                                      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edsopgemaaktetekst">
    <w:name w:val="Reeds opgemaakte teks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05:04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